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,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/>
      </w:pPr>
      <w:r>
        <w:rPr/>
        <w:tab/>
        <w:tab/>
        <w:tab/>
        <w:tab/>
      </w:r>
      <w:r>
        <w:rPr>
          <w:rFonts w:cs="Arial Narrow" w:ascii="Arial Narrow" w:hAnsi="Arial Narrow"/>
        </w:rPr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Heading1"/>
        <w:rPr/>
      </w:pPr>
      <w:r>
        <w:rPr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jc w:val="center"/>
        <w:rPr/>
      </w:pPr>
      <w:r>
        <w:rPr/>
        <w:t>E.1    TECHNICKÁ   SPRÁVA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41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41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36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 xml:space="preserve">:  </w:t>
      </w:r>
      <w:r>
        <w:rPr>
          <w:rFonts w:cs="Arial Narrow" w:ascii="Arial Narrow" w:hAnsi="Arial Narrow"/>
          <w:sz w:val="28"/>
          <w:szCs w:val="28"/>
        </w:rPr>
        <w:t>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1 -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/>
      </w:pPr>
      <w:r>
        <w:rPr>
          <w:rFonts w:cs="Arial Narrow" w:ascii="Arial Narrow" w:hAnsi="Arial Narrow"/>
          <w:b/>
          <w:sz w:val="24"/>
        </w:rPr>
        <w:t>TECHNICKÁ  SPRÁVA        E.1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4"/>
        </w:rPr>
        <w:t>V členení podľa stavebných objektov :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O  01 – gravitačná kanalizácia splašková</w:t>
      </w:r>
      <w:r>
        <w:rPr>
          <w:rFonts w:cs="Arial Narrow" w:ascii="Arial Narrow" w:hAnsi="Arial Narrow"/>
        </w:rPr>
        <w:t xml:space="preserve"> </w:t>
        <w:tab/>
        <w:t>stoka „A“        PVC DN 300 – 650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3969" w:leader="none"/>
          <w:tab w:val="left" w:pos="623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ab/>
        <w:t xml:space="preserve">                          stoka „A1“      PVC DN 300 – 392,0 m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3969" w:leader="none"/>
          <w:tab w:val="left" w:pos="623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  stoka „A1-1“   PVC DN 300 –   86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ab/>
        <w:tab/>
        <w:t>stoka „B“</w:t>
        <w:tab/>
        <w:t xml:space="preserve">  PVC DN 300 – 870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835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oka „B1“</w:t>
        <w:tab/>
        <w:t xml:space="preserve">  PVC DN 300 – 280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oka „B1-1“   PVC DN 300 – 107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6663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6663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Cs/>
        </w:rPr>
        <w:t xml:space="preserve">vybuduje sa - </w:t>
      </w:r>
      <w:r>
        <w:rPr>
          <w:rFonts w:cs="Arial Narrow" w:ascii="Arial Narrow" w:hAnsi="Arial Narrow"/>
          <w:b/>
        </w:rPr>
        <w:t>spolu 2386 m</w:t>
      </w:r>
      <w:r>
        <w:rPr>
          <w:rFonts w:cs="Arial Narrow" w:ascii="Arial Narrow" w:hAnsi="Arial Narrow"/>
        </w:rPr>
        <w:t xml:space="preserve"> splaškovej gravitačnej kanalizácie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O 01.1 – kanalizačné odbočenia</w:t>
      </w:r>
      <w:r>
        <w:rPr>
          <w:rFonts w:cs="Arial Narrow" w:ascii="Arial Narrow" w:hAnsi="Arial Narrow"/>
        </w:rPr>
        <w:t xml:space="preserve">  </w:t>
        <w:tab/>
        <w:t xml:space="preserve">– 149 ks </w:t>
      </w:r>
      <w:r>
        <w:rPr>
          <w:rFonts w:eastAsia="Arial Narrow" w:cs="Arial Narrow" w:ascii="Arial Narrow" w:hAnsi="Arial Narrow"/>
        </w:rPr>
        <w:t xml:space="preserve"> ,   </w:t>
      </w:r>
      <w:r>
        <w:rPr>
          <w:rFonts w:cs="Arial Narrow" w:ascii="Arial Narrow" w:hAnsi="Arial Narrow"/>
        </w:rPr>
        <w:t>PVC DN 150 – 1098,5 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6237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PVC DN 200 –     19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969" w:leader="none"/>
          <w:tab w:val="left" w:pos="623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3969" w:leader="none"/>
          <w:tab w:val="left" w:pos="510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  <w:b/>
        </w:rPr>
        <w:t xml:space="preserve">SO 02 – </w:t>
      </w:r>
      <w:r>
        <w:rPr>
          <w:rFonts w:cs="Arial Narrow" w:ascii="Arial Narrow" w:hAnsi="Arial Narrow"/>
          <w:b/>
        </w:rPr>
        <w:t>tlaková kanalizácia</w:t>
      </w:r>
      <w:r>
        <w:rPr>
          <w:rFonts w:cs="Arial Narrow" w:ascii="Arial Narrow" w:hAnsi="Arial Narrow"/>
        </w:rPr>
        <w:t xml:space="preserve">        </w:t>
        <w:tab/>
        <w:t>„V1“    HDPE PE 100 D 90x5,4 – 194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969" w:leader="none"/>
          <w:tab w:val="left" w:pos="6663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                       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SO  03 – Čerpacia stanica ČS1 </w:t>
      </w:r>
      <w:r>
        <w:rPr>
          <w:rFonts w:cs="Arial Narrow" w:ascii="Arial Narrow" w:hAnsi="Arial Narrow"/>
        </w:rPr>
        <w:t>– stavebná časť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SO  04 </w:t>
      </w:r>
      <w:r>
        <w:rPr>
          <w:rFonts w:cs="Arial Narrow" w:ascii="Arial Narrow" w:hAnsi="Arial Narrow"/>
        </w:rPr>
        <w:t xml:space="preserve">– NN prípojka k ČS1 - viď samostatná projektová dokumentácia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68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O  01 – GRAVITAČNÁ KANALIZÁCIA SPLAŠKOVÁ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stoka     A       PVC DN 300 – 650,5 m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čiatok stoky „A“ sa zaústi do navrhovanej čerpacej stanice ČS1, v zelenom páse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Trasa bude vedená nasledovne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00 – 0,0105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0105 – 0,028 – miestna komunikácia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28 – 0,0421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0365 – 0,0421 – križovanie potoka Širočina prekopaním, potrubie sa uloží do oc.chráničky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N 500, dĺ.5,6m, nasunutie potrubia na objímkach Raci.  </w:t>
      </w:r>
      <w:r>
        <w:rPr>
          <w:rFonts w:cs="Arial Narrow" w:ascii="Arial Narrow" w:hAnsi="Arial Narrow"/>
          <w:szCs w:val="24"/>
        </w:rPr>
        <w:t>Dno potoka Širočina sa upraví lomovým kameňom na šírku 1m od chráničky na obe strany a hr.20 c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421 – 0,0595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595 – 0,065 – štrková miestna komunikáci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65 – 0,1865 –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865 – 0,2125 – miestna komunikáci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2125 – 0,5285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5285 – 0,545 – miestna komunikáci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545 – 0,6505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Na stoku „A“ bude v km 0,0105 v Š1 zaústená stoka „B“ km 0,000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Na stoku „A“ bude v km 0,1115 v Š6 zaústená stoka A1 km 0,000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2 -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denie kanalizačných šácht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105 – Š1</w:t>
        <w:tab/>
        <w:t>km 0,2725 – Š14</w:t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280 – Š2</w:t>
        <w:tab/>
        <w:t>km 0,3155 – Š15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350 – Š3</w:t>
        <w:tab/>
        <w:t>km 0,3455 – Š16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615 – Š4</w:t>
        <w:tab/>
        <w:t>km 0,3665 – Š17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725 – Š5</w:t>
        <w:tab/>
        <w:t>km 0,4055 –Š18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1115 – Š6</w:t>
        <w:tab/>
        <w:t>km 0,4445 – Š19</w:t>
        <w:tab/>
        <w:tab/>
        <w:t xml:space="preserve">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255 – Š7</w:t>
        <w:tab/>
        <w:t>km 0,4485 – Š20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555 – Š8</w:t>
        <w:tab/>
        <w:t>km 0,4815 – Š21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865 – Š9</w:t>
        <w:tab/>
        <w:t>km 0,5135 – Š2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2075 – Š10</w:t>
        <w:tab/>
        <w:t>km 0,5285 – Š23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125 – Š11</w:t>
        <w:tab/>
        <w:t>km 0,5505 – Š24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285 – Š12</w:t>
        <w:tab/>
        <w:t>km 0,6005 – Š25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695 – Š13</w:t>
        <w:tab/>
        <w:t>km 0,6505 – Š26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ižovanie s podzemnými vedeniami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087 –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337 -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0600 – vodovod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038 –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123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1632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2312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2714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4476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ujúce vodovodné a plynové prípojk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>stoka     A1       PVC DN 300 – 392 m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Navrhovaná kanalizačná stoka začína zaústením do Š6 km 0,1115 na stoke A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bude vedená nasledovne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00 – 0,040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40 – 0,053 – stoka A1 križuje miestnu komunikáciu, pretláčaním oc. chráničky DN 500 – 11,5m, do ktorej sa nasunie potrubie na objímkach Raci. Jama pretláčania je navrhnutá rozmerov 4,0x2,0m a montážna jama 2,0x2,0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53 – 0,106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06 – 0,111 – miestna komunikácia - prekopanie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111 – 0,153 – zelený pás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153 – 0,193 – miestna komunikáci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93 – 0,392 – zelený pás po pravej strane MK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 km 0,267 v šachte č.35 sa do stoky A1 zaústi stoka A1-1 km 0,000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denie kanalizačných šácht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40 – Š27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63 – Š28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3 -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03 – Š29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26 – Š30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53 – Š31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91 – Š3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96 – Š33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29 – Š34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67 – Š35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316 – Š36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366 – Š37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392 – Š38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ižovanie s podzemnými vedeniami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057 –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km 0,1805 – plyn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1934 – plyn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944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. vodovodné a plynové prípojk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stoka     A1-1       PVC DN 300 – 109 m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navrhovanej kanalizačnej stoky začína zaústením do Š35 km 0,267 na stoke A1 a bude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edená po ľavej strane MK v zelenom pás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denie kanalizačných šácht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43 – Š39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86 – Š40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rižovanie s podzemnými vedeniami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01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022 -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. vodovodné a plynové prípojk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stoka     B       PVC DN 300 – 870 m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Začiatok stoky „B“ sa zaústi do navrhovanej stoky A km 0,0105  Š1, v zelenom páse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bude vedená nasledovne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000 – 0,2425 – miestna komunikáci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425 – 0,4810 – cestná komunikácia III.triedy č.1626, pravá strana smerom na Zlaté Moravce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4810 – 0,8700 – miestna komunikácia, pravá stran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Na stoku „B“ bude v km 0,0915 v Š43 zaústená stoka „B1“ km 0,000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denie kanalizačných šácht :</w:t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275 – Š41</w:t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595 – Š4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/>
      </w:pPr>
      <w:r>
        <w:rPr>
          <w:rFonts w:cs="Arial Narrow" w:ascii="Arial Narrow" w:hAnsi="Arial Narrow"/>
        </w:rPr>
        <w:t>- 4 -</w:t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km 0,0915 – Š43 </w:t>
        <w:tab/>
        <w:t>km 0,4485 – Š53</w:t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1165 – Š44</w:t>
        <w:tab/>
        <w:t>km 0,4810 – Š54</w:t>
        <w:tab/>
        <w:tab/>
        <w:t xml:space="preserve">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385 – Š45</w:t>
        <w:tab/>
        <w:t>km 0,5310 – Š55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775 – Š46</w:t>
        <w:tab/>
        <w:t>km 0,5810 – Š56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995 – Š47</w:t>
        <w:tab/>
        <w:t>km 0,6310 – Š57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2425 – Š48</w:t>
        <w:tab/>
        <w:t>km 0,6810 – Š58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885 – Š49</w:t>
        <w:tab/>
        <w:t>km 0,7310 – Š59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3385 – Š50</w:t>
        <w:tab/>
        <w:t>km 0,8810 – Š60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3655 – Š51</w:t>
        <w:tab/>
        <w:t>km 0,8310 – Š61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4155 – Š52</w:t>
        <w:tab/>
        <w:t>km 0,8700 – Š62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ižovanie s podzemnými vedeniami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0077 – plyn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019 –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2301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349 –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4830 – plyn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4858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ujúce vodovodné a plynové prípojk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oka     B1       PVC DN 300 – 280,5 m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Navrhovaná kanalizačná stoka začína zaústením do Š43 km 0,0915 na stoke B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bude vedená nasledovne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000 – 0,1115 – miestna komunikácia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1115 – 0,2805 –- zelený pás po ľavej strane cest. komunik. III.tr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 km 0,0845 v šachte č.65 sa do stoky B1 zaústi stoka B1-1 km 0,000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denie kanalizačných šácht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21 – Š63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51 – Š64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845 – Š65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115 – Š66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355 – Š67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635 – Š68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035 – Š69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435 – Š70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2805 – Š71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ižovanie s podzemnými vedeniami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m 0,0831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. vodovodné a plynové prípojk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5 –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0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toka     B1-1       PVC DN 300 – 107 m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Trasa navrhovanej kanalizačnej stoky začína zaústením do Š65 km 0,0845 na stoke B1 a bude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edená po pravej strane cest. Komunik. III.tr. č.1626  v betónovej ploch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denie kanalizačných šácht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30 – Š7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68 – Š73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07 – Š74</w:t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5387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rižovanie s podzemnými vedeniami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. vodovodné a plynové prípojk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SO 01.1  KANALIZAČNÉ ODBOČENIA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stoka „A“</w:t>
        <w:tab/>
        <w:t>300/150 – 24 ks , ŠV DN 150 – 1 ks ,</w:t>
        <w:tab/>
        <w:t>PVC DN 150 – 242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ŠV DN 200 – 1 ks</w:t>
        <w:tab/>
        <w:tab/>
        <w:t>PVC DN 200 –   13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ab/>
        <w:t>pretláčanie MK bez chráničky – 117,0 m</w:t>
        <w:tab/>
        <w:tab/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ka „A1“</w:t>
        <w:tab/>
        <w:t>300/150 – 23 ks</w:t>
        <w:tab/>
        <w:tab/>
        <w:t>PVC DN 150 – 198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00/200 – 1 ks</w:t>
        <w:tab/>
        <w:tab/>
        <w:t>PVC DN 200 –     6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etláčanie MK bez chráničky – 89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stoka „A1-1“</w:t>
        <w:tab/>
        <w:t>300/150 –   6 ks</w:t>
        <w:tab/>
        <w:tab/>
        <w:t>PVC DN 150 –   57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>pretláčanie MK bez chráničky – 40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stoka „B“</w:t>
        <w:tab/>
        <w:t xml:space="preserve">300/150 – 63 ks </w:t>
        <w:tab/>
        <w:tab/>
        <w:t>PVC DN 150 – 360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etláčanie MK bez chráničky – 128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ab/>
        <w:t>pretláčanie cesty III.tr., oc.chránička DN 250 – 23,5 m</w:t>
        <w:tab/>
        <w:tab/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ka „B1“</w:t>
        <w:tab/>
        <w:t>300/150 – 20 ks</w:t>
        <w:tab/>
        <w:tab/>
        <w:t>PVC DN 150 – 124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ab/>
        <w:t>pretláčanie cesty III.tr., oc.chránička DN 250 – 74,5 m</w:t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toka „B1-1“</w:t>
        <w:tab/>
        <w:t>300/150 –   10 ks</w:t>
        <w:tab/>
        <w:tab/>
        <w:t>PVC DN 150 – 116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>pretláčanie cesty III.tr., oc.chránička DN 250 – 74,0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>spolu :</w:t>
      </w:r>
      <w:r>
        <w:rPr>
          <w:rFonts w:cs="Arial Narrow" w:ascii="Arial Narrow" w:hAnsi="Arial Narrow"/>
          <w:b/>
          <w:color w:val="FF0000"/>
        </w:rPr>
        <w:t xml:space="preserve"> </w:t>
        <w:tab/>
      </w:r>
      <w:r>
        <w:rPr>
          <w:rFonts w:cs="Arial Narrow" w:ascii="Arial Narrow" w:hAnsi="Arial Narrow"/>
          <w:b/>
        </w:rPr>
        <w:t>300/150 – 146 ks , ŠV DN 150 – 1 ks ,</w:t>
      </w:r>
      <w:r>
        <w:rPr>
          <w:rFonts w:cs="Arial Narrow" w:ascii="Arial Narrow" w:hAnsi="Arial Narrow"/>
          <w:b/>
          <w:color w:val="FF0000"/>
        </w:rPr>
        <w:tab/>
      </w:r>
      <w:r>
        <w:rPr>
          <w:rFonts w:cs="Arial Narrow" w:ascii="Arial Narrow" w:hAnsi="Arial Narrow"/>
          <w:b/>
        </w:rPr>
        <w:t>PVC DN 150 – 1098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300/200 –     1 ks , ŠV DN 200 – 1 ks , </w:t>
        <w:tab/>
        <w:t>PVC DN 200 –   19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etláčanie bez chráničky – 374,5 m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color w:val="FF0000"/>
        </w:rPr>
        <w:tab/>
      </w:r>
      <w:r>
        <w:rPr>
          <w:rFonts w:cs="Arial Narrow" w:ascii="Arial Narrow" w:hAnsi="Arial Narrow"/>
          <w:b/>
        </w:rPr>
        <w:t>pretláčanie, oc. chránička DN 250 – 172,0 m</w:t>
        <w:tab/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268" w:leader="none"/>
          <w:tab w:val="left" w:pos="4253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ab/>
        <w:tab/>
      </w:r>
      <w:r>
        <w:rPr>
          <w:rFonts w:cs="Arial Narrow" w:ascii="Arial Narrow" w:hAnsi="Arial Narrow"/>
        </w:rPr>
        <w:t xml:space="preserve">                   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V rámci projektu stavby sa vybudujú na navrhovaných stokách kanalizačné odbočky 300/150 a 300/200 , ktoré budú vyvedené po oplotenie nehnuteľnosti a ukončené kontrolnou šachtou PVC DN 400.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Kanalizačné prípojky pod cestnou komunikáciou III.triedy č.1626 budú vedené pretláčaním oc. chráničky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DN 250 a nasunutím potrubia na objímkach RACI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analizačné prípojky pod miestnymi komunikáciami sú navrhnuté pretláčaním potrubia , bez chráničky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4253" w:leader="none"/>
          <w:tab w:val="left" w:pos="5387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Budúci producent si od kontrolnej šachty vybuduje kanalizačnú prípojku k nehnuteľnosti na vlastné náklady.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954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resná poloha kanalizačného odbočenia bude upresnená po dohode dodávateľa a majiteľa pripojovanej nehnuteľnosti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6 -</w:t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02  TLAKOVÁ KANALIZÁCIA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V1          HDPE  PE 100  D 90x5,4 – 194 m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Date"/>
        <w:rPr/>
      </w:pPr>
      <w:r>
        <w:rPr>
          <w:rFonts w:cs="Arial Narrow" w:ascii="Arial Narrow" w:hAnsi="Arial Narrow"/>
        </w:rPr>
        <w:t>Navrhované výtlačné potrubie začína v ČS1 , osadenej na stoke „A“ km 0,000.</w:t>
      </w:r>
    </w:p>
    <w:p>
      <w:pPr>
        <w:pStyle w:val="Date"/>
        <w:rPr/>
      </w:pPr>
      <w:r>
        <w:rPr>
          <w:rFonts w:cs="Arial Narrow" w:ascii="Arial Narrow" w:hAnsi="Arial Narrow"/>
        </w:rPr>
        <w:t xml:space="preserve">ČS1 bude osadená v zelenom páse. </w:t>
      </w:r>
    </w:p>
    <w:p>
      <w:pPr>
        <w:pStyle w:val="Date"/>
        <w:rPr/>
      </w:pPr>
      <w:r>
        <w:rPr>
          <w:rFonts w:cs="Arial Narrow" w:ascii="Arial Narrow" w:hAnsi="Arial Narrow"/>
        </w:rPr>
        <w:t>Trasa výtlačného potrubia bude vedená nasledovne :</w:t>
      </w:r>
    </w:p>
    <w:p>
      <w:pPr>
        <w:pStyle w:val="Date"/>
        <w:rPr/>
      </w:pPr>
      <w:r>
        <w:rPr>
          <w:rFonts w:cs="Arial Narrow" w:ascii="Arial Narrow" w:hAnsi="Arial Narrow"/>
        </w:rPr>
        <w:t xml:space="preserve">km 0,000 – 0,012 – zelený pás 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km 0,012 – V1 – 90° odbočenie do prava , miestna komunikácia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km 0,012 – 0,039 – miestna komunikácia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m 0,039 – V2 – 11° odbočenie do ľava 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km 0,039 – 0,124 – miestna komunikácia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m 0,124 – V3 – 11° odbočenie do prava 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km 0,124 – 0,1891 – miestna komunikácia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km 0,1891 – 0,194 – pretláčanie pod cestnou komunikáciou III.triedy č.1626, chránička DN 150 – 5,5m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Jama pretláčania je navrhnutá 4,0x2,0 m a bude v miestnej komunikácii a montážna jama 2,0x2,0m sa vybuduje v ceste III.triedy pri napojení na výtlak do Zlatých Moraviec.</w:t>
      </w:r>
      <w:r>
        <w:rPr>
          <w:szCs w:val="24"/>
        </w:rPr>
        <w:t xml:space="preserve"> </w:t>
      </w:r>
      <w:r>
        <w:rPr>
          <w:b w:val="false"/>
          <w:szCs w:val="24"/>
        </w:rPr>
        <w:t>Nasunie potrubia bude na klzných objímkach Raci.</w:t>
      </w:r>
    </w:p>
    <w:p>
      <w:pPr>
        <w:pStyle w:val="List"/>
        <w:rPr/>
      </w:pPr>
      <w:r>
        <w:rPr>
          <w:b w:val="false"/>
          <w:szCs w:val="24"/>
        </w:rPr>
        <w:t xml:space="preserve">km 0,194 – koniec trasy , zaústenie do vyprojektovanej tlakovej kanalizácie HDPE PE100 D160x14,6, </w:t>
      </w:r>
    </w:p>
    <w:p>
      <w:pPr>
        <w:pStyle w:val="List"/>
        <w:rPr>
          <w:b w:val="false"/>
          <w:b w:val="false"/>
          <w:szCs w:val="24"/>
        </w:rPr>
      </w:pPr>
      <w:r>
        <w:rPr>
          <w:rFonts w:eastAsia="Arial Narrow" w:cs="Arial Narrow"/>
          <w:b w:val="false"/>
          <w:szCs w:val="24"/>
        </w:rPr>
        <w:t xml:space="preserve">                  </w:t>
      </w:r>
      <w:r>
        <w:rPr>
          <w:b w:val="false"/>
          <w:szCs w:val="24"/>
        </w:rPr>
        <w:t>výtlak z Čiernych Kľačian do Zlatých Moraviec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"/>
        <w:rPr/>
      </w:pPr>
      <w:r>
        <w:rPr>
          <w:b w:val="false"/>
          <w:szCs w:val="24"/>
        </w:rPr>
        <w:t>Tlaková kanalizácia bude vedená v spoločnej rýhe s gravitačnou stokou B od km 0,000 po km 0,0915 a so stokou B1 od km 0,000 po km 0,0845.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ústenie do vyprojektovanej tlakovej kanalizácie je navrhnuté vybudovaním kanalizačnej šachty č.75, </w:t>
      </w:r>
    </w:p>
    <w:p>
      <w:pPr>
        <w:pStyle w:val="List"/>
        <w:rPr>
          <w:b w:val="false"/>
          <w:b w:val="false"/>
          <w:szCs w:val="24"/>
        </w:rPr>
      </w:pPr>
      <w:r>
        <w:rPr>
          <w:b w:val="false"/>
          <w:szCs w:val="24"/>
        </w:rPr>
        <w:t>DN 1000, v ktorej bude pripojene T kusom 150/80, uzáverom DN 150 na  vyprojektovanom výtlaku a uzáverom DN 80 na odbočke.</w:t>
      </w:r>
    </w:p>
    <w:p>
      <w:pPr>
        <w:pStyle w:val="Date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Da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ižovanie s podzemnými vedeniami :</w:t>
      </w:r>
    </w:p>
    <w:p>
      <w:pPr>
        <w:pStyle w:val="Da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0107 – plyn</w:t>
      </w:r>
    </w:p>
    <w:p>
      <w:pPr>
        <w:pStyle w:val="Da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m 0,1860 – vodovod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vujúce vodovodné a plynové prípojky</w:t>
      </w:r>
    </w:p>
    <w:p>
      <w:pPr>
        <w:pStyle w:val="Da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rPr/>
      </w:pPr>
      <w:r>
        <w:rPr>
          <w:rFonts w:cs="Arial Narrow" w:ascii="Arial Narrow" w:hAnsi="Arial Narrow"/>
        </w:rPr>
        <w:t>Súbeh s podzemnými vedeniami :</w:t>
      </w:r>
    </w:p>
    <w:p>
      <w:pPr>
        <w:pStyle w:val="Da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m 0,012 – 0,100 – plyn   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>SO  03   ČERPACIA STANICA ČS1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Čerpacia stanica ČS1 DN 2200 je osadená na stoke A km 0,000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Čerpacia stanica je navrhnutá zo železobetónových rúr priemeru DN 2200 a bude budovaná spúšťaním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e lepšie zarezávanie sa do zeminy bude spodná hrana spúšťaného prefabrikátu opatrená oceľovým britom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 spúšťaním sa vonkajšie steny prefabrikátov opatria náterom. Ten istý náter sa urobí aj na vnútornýc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enách a na dne, ale až ako záverečná úprava. Spoje železobetónových rúr sú tesnené gumovými krúžkami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7 -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z vnútornej strany sa pred náterom zatrú cementovou maltou s prísad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 spustení studne do predpísanej hĺbky sa dno zabetónuje. Pôjde o betonáž pod vodou, pretože dno čerpacej stanice zasahuje pod hladinu spodnej vody. Betonáž sa bude robiť v dvoch fázach. V prvej fáze sa dno zabetónuje na hrubo vodostavebným betónom</w:t>
      </w:r>
      <w:r>
        <w:rPr>
          <w:sz w:val="24"/>
        </w:rPr>
        <w:t xml:space="preserve"> </w:t>
      </w:r>
      <w:r>
        <w:rPr>
          <w:rFonts w:cs="Arial Narrow" w:ascii="Arial Narrow" w:hAnsi="Arial Narrow"/>
          <w:sz w:val="24"/>
        </w:rPr>
        <w:t>C16/20 s prísadou. Po vytvrdnutí betónu a odčerpaní vody sa urobí druhá fáza betonáže, ktorou sa dno dobetónuje na požadovanú kótu a vytvaruje do predpísaného tvar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dzipriestor pri napojení potrubí / prívod, výtlak / sa vodotesne vyplní tesniacim tmelo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Po spustení rúr sa okolo vrchnej rúry vybetónuje obvodový veniec vystužený oceľovou zváranou sieťou, do ktorého sa zakotví železobetónová stropná doska. Pre montáž a vstup do ČS sú  v strope navrhnuté otváracíie poklopy. Poklopy budú uzamykateľné, aby sa zabránilo vstupu nepovolaných osôb. </w:t>
      </w:r>
      <w:r>
        <w:rPr>
          <w:rFonts w:cs="Arial Narrow" w:ascii="Arial Narrow" w:hAnsi="Arial Narrow"/>
          <w:sz w:val="24"/>
          <w:szCs w:val="24"/>
        </w:rPr>
        <w:t xml:space="preserve">Vstup do ČS je cez montážny otvor pomocou bezpečnostného výstupného zariadenia (rebrík) s pevným kotviacim vedením typ Soll Glideloc. </w:t>
      </w:r>
      <w:r>
        <w:rPr>
          <w:rFonts w:cs="Arial Narrow" w:ascii="Arial Narrow" w:hAnsi="Arial Narrow"/>
          <w:sz w:val="24"/>
        </w:rPr>
        <w:t>Povrchová úprava stropnej konštrukcie je žiarové pozinkovanie. Pozinkovanie sa vykoná po zvarení celej stropnej konštrukcie aj so vstupným poklopom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4"/>
          <w:szCs w:val="24"/>
        </w:rPr>
        <w:t>Vyťahovanie čerpadiel sa predpokladá pomocou trojnožky s kladkou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pis stavebno – technického riešenia stavebného objektu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Stoková sieť bude pozostávať z kanalizačných rúr uložených v zemi podľa vzorových priečnych rezov uloženia potrubia. Potrubie PVC DN 300  v intraviláne bude uložené v rýhe s kolmými stenami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Pre tlakovú kanalizáciu bude použité potrubie HDPE  PE 100  D 90x5,4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repojovacom potrubí bude použitá kruhová šachta /prietoková a sútoková/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Šachty sú navrhnuté tak, aby bolo zamedzené prítoku podzemných vôd do stokovej siete a taktiež aby splašky nepresakovali do podzemia. V prípade zistenia nepriaznivého skutkového stavu hladiny podzemnej vody v teréne, než predpokladá projekt, je nutné druh šachty prispôsobiť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etokové – revízne šachty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dná časť šachty je tvorená betónovým šachtovým dnom DN 1000 /výška 500,600,800 a 1000/, do ktorého je možné vytvoriť maximálne štyri otvory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Na spodnú časť budú uložené priebežné šachtové skruže DN 1000 do výšky cca 80 cm pod predpokladanú úroveň povrchu poklopu. Na poslednú hornú skruž bude položená betónová prechodová skruž 1000/625, vyrovnávací betónový prstenec DN 600, liatinový rám v betónovom prstenci a šachtový poklop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intraviláne sú šachtové poklopy BEGU -  liatina/betón. V prípade, ak je šachta umiestnená  vo voľnom teréne, povrch kanalizačného poklopu bude vyvýšený o 0,5 m nad okolitým terénom a okolo bude urobený ochranný hlinitý prísyp. Vstup do šachty je umožnený jednou kapsovou stúpačkou a vidlicovými stúpačkami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ájanie dielcov sa vykonáva pomocou vodotesného tmelu, ktorý je stlačený v priestore spoja hrdlom nasledujúceho dielca. Týmto je zaručené trvale vodotesné a pružné spojenie šachtových dielcov. Prechodové skruže a zákrytové dosky sú na zredukovanom výstupe zakončené polodrážkami, ktoré do seba zapadajú.    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nalizačné potrubie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nalizačné potrubie je tvorené hladkými rúrami z nemäkčeného polyvinilchloridu pre ležatú kanalizáciu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Rúry a tvarovky sa vyrábajú ako hrdlové s tesnením na gumový krúžok, ktorý je súčasťou dodávky. Stavebná dĺžka potrubia je 3,0 m , 5,0 m , 6,0 m ,rozmer potrubia DN 300 mm , SN8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8 -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ie kanalizačných prípojok je tvorené hladkými rúrami z nemäkčeného polyvinilchloridu pre ležatú kanalizáciu, rozmer DN 150 a DN 200, dĺžky 1,0 – 5,0 m., SN8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Tlaková kanalizácia je tvorená polyetylénovými rúrami HDPE PE 100, SDR 17, D 90x5,4 , spájanými elektrotvarovkami. Stavebná dĺžka potrubia je 12 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álna výška nadložia nad vrchom rúry je 1,0 m. Keď je výška nadložia 1,0 – 1,2 m a rúra je uložená pod netuhou vozovkou, vtedy je prípustné zaťaženie na povrch terénu tr.B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ď je výška nadložia 1,0 – 1,2 m a rúra je uložená pod tuhou vozovkou, vtedy je prípustné zaťaženie na povrchu terénu tr.A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i výške nadložia 1,21 – 6,0 m je prípustné zaťaženie na povrchu terénu tr.A bez ohľadu na druh vozovky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Typ uloženia potrubia A-1 </w:t>
      </w:r>
      <w:r>
        <w:rPr>
          <w:rFonts w:cs="Arial Narrow" w:ascii="Arial Narrow" w:hAnsi="Arial Narrow"/>
        </w:rPr>
        <w:t>/bez podkladného lôžka/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ová škára je nad hladinou podzemnej vody. Pôda na dne rýhy je bez kameňov a balvanov, je tvorená piesčitým alebo štrkovitým materiálom s maximálnym zrnom do 2 cm, alebo sprašo, hlinitými alebo ílovitými zeminami mäkkej až tuhej konzistenci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Typ uloženia potrubia A-2 </w:t>
      </w:r>
      <w:r>
        <w:rPr>
          <w:rFonts w:cs="Arial Narrow" w:ascii="Arial Narrow" w:hAnsi="Arial Narrow"/>
        </w:rPr>
        <w:t>/s lôžkom hrúbky 15 cm/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ová škára je nad hladinou podzemnej vody. Pôda na dne rýhy je skalná alebo poloskalná ,tvorená balvanitým hrubím štrkom, alebo hlinitými a ílovitými zeminami tvrdej konzistenci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Typ uloženia potrubia B-1 </w:t>
      </w:r>
      <w:r>
        <w:rPr>
          <w:rFonts w:cs="Arial Narrow" w:ascii="Arial Narrow" w:hAnsi="Arial Narrow"/>
        </w:rPr>
        <w:t xml:space="preserve">/bez podkladného lôžka s odvodnením/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ová škára je pod hladinou podzemnej vody. Pôda na dne rýhy je bez kameňov a balvanov, tvorená piesčitým alebo štrkovitým  materiálom s maximálnym zrnom do 2 c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</w:rPr>
        <w:t xml:space="preserve">Typ uloženia potrubia B-2 </w:t>
      </w:r>
      <w:r>
        <w:rPr>
          <w:rFonts w:cs="Arial Narrow" w:ascii="Arial Narrow" w:hAnsi="Arial Narrow"/>
        </w:rPr>
        <w:t>/s lôžkom hrúbky 15 cm s odvodnením/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ová čiara je pod hladinou spodnej vody. Pôda na dne rýhy je skalná alebo poloskalná, tvorená balvanitým hrubým štrko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ôžko, obsyp potrubia a zásyp rýhy treba vykonať podľa prílohy „Vzorový priečny rez uloženia potrubia“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 je dno rýhy rozbahnené, použije sa na jeho spevnenie netriedený štrk, alebo štrkodrva. Lôžko môže byť z piesku, piesčitej alebo hlinito-piesčitej zeminy, štrkopiesku s max. zrnom 2 cm. Môže sa použiť aj nesúdržná zemina z výkopu. Ak obsahuje väčšie zrná ako 2 cm, vtedy ju treba preosiať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yp potrubia je z materiálu zhodného s lôžko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panie a zhutňovanie je potrebné vykonávať po vrstvách hrúbky 20 cm. Obsyp sa nad potrubím nezhutňuj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Zásyp potrubia v mieste pod štátnou cestou a miestnymi komunikáciami je zo štrkodrvy. Inde je materiál zásypu z výkopu, sypaný po vrstvách hrúbky 20 cm a za optimálnej vlhkosti zhutňovaný. Zhutnenie sypaniny zásypu je potrebné vykonať rovnomerne po celej ploche zásypu. Zemné zásypy, ktoré sú v projekte navrhnuté ako zhutnené, musia byť zhutnené na hodnotu zodpovedajúcu 96 % PS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kompletizovaný systém musí byť odskúšaný v rozsahu a spôsobom stanoveným podľa STN 73 6716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9 -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/>
        </w:rPr>
        <w:t>Znovuzriadenie povrchov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552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miestne komunikácie </w:t>
        <w:tab/>
        <w:t>-  zásyp štrkodrva fr. 0-3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552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 20 cm kamenivo spevnené cementom</w:t>
      </w:r>
    </w:p>
    <w:p>
      <w:pPr>
        <w:pStyle w:val="Date"/>
        <w:tabs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556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 8 cm asfaltobetón AC16  /2x4 cm/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552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cesta III.triedy 1626</w:t>
        <w:tab/>
        <w:t xml:space="preserve">-  </w:t>
      </w:r>
      <w:r>
        <w:rPr>
          <w:rFonts w:cs="Arial Narrow" w:ascii="Arial Narrow" w:hAnsi="Arial Narrow"/>
          <w:szCs w:val="24"/>
        </w:rPr>
        <w:t>zásyp štrkodrva fr. 0-3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552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 25 cm zhutnený podklad zo štrkodrvy fr. 8-32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552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 xml:space="preserve">   20 cm podkladný betón s výstužou Kari sieť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694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ab/>
        <w:tab/>
        <w:tab/>
        <w:t>10 cm asfaltobetón AC16  5 cm + AC11 5 cm</w:t>
      </w:r>
    </w:p>
    <w:p>
      <w:pPr>
        <w:pStyle w:val="List"/>
        <w:tabs>
          <w:tab w:val="left" w:pos="-851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List"/>
        <w:tabs>
          <w:tab w:val="left" w:pos="-851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- krajnica</w:t>
        <w:tab/>
        <w:t>-  25 cm kamenivo fr. 8-32 , presypané pieskom fr. 0-6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410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color w:val="FF3333"/>
        </w:rPr>
      </w:pPr>
      <w:r>
        <w:rPr>
          <w:rFonts w:cs="Arial Narrow" w:ascii="Arial Narrow" w:hAnsi="Arial Narrow"/>
        </w:rPr>
        <w:tab/>
        <w:tab/>
        <w:tab/>
        <w:t xml:space="preserve">  </w:t>
      </w:r>
    </w:p>
    <w:p>
      <w:pPr>
        <w:pStyle w:val="Lis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ríprava územia :</w:t>
      </w:r>
    </w:p>
    <w:p>
      <w:pPr>
        <w:pStyle w:val="List"/>
        <w:numPr>
          <w:ilvl w:val="0"/>
          <w:numId w:val="2"/>
        </w:numPr>
        <w:tabs>
          <w:tab w:val="clear" w:pos="9498"/>
          <w:tab w:val="clear" w:pos="9639"/>
          <w:tab w:val="clear" w:pos="10206"/>
          <w:tab w:val="left" w:pos="-851" w:leader="none"/>
        </w:tabs>
        <w:suppressAutoHyphens w:val="false"/>
        <w:rPr/>
      </w:pPr>
      <w:r>
        <w:rPr>
          <w:rFonts w:cs="Arial"/>
          <w:b w:val="false"/>
          <w:szCs w:val="24"/>
        </w:rPr>
        <w:t>pozdĺž cesty III.tr. č.1626 - vykopaná zemina sa odvezie na trvalú skládku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týčenie stavebného objektu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týčenie trasy potrubia sa vykoná podľa situácií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kladanie stavebného objektu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Stavebný objekt splaškovej kanalizácie je založený v otvorených stavebných rýhach. Ak je trasa vedená stiesnenými priestormi, vtedy sú steny pažené záťažným pažením. Paženie je nutné použiť v zastavanom území vtedy, ak je hĺbka výkopu viac ako 1,3 m. V nezastavanom území je to 1,5 m. Ak sa dajú očakávať otrasy pôdy v okolí výkopiska, treba pažiť už pri menších hĺbkach. Pri zapažovaní strojne hĺbených výkopoch musia byť pracovníci chránení premiestniteľným bezpečnostným pažením. V prípade trasovania vo volných priestranstvách, sú steny rýhy šikmé a nezapažené. Ak je výkop hlbší, než je stanovené v predchádzajúcom texte pre nezapažené rýhy, musia byť pracovníci počas práce chránení prenosným bezpečnostným pažení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ípade výskytu podzemnej vody bude dno rýhy prisypané štrkom a odvodňované čerpaním z dočasných čerpacích priehlbní umiestnených na nižšom konci pracovného úseku. Voda bude odvádzaná do cestných rigolov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tup výstavby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   Vytýčenie trás všetkých podzemných vedení na stavenisku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  Rozdelenie stôk navrhnutých na výstavbu na pracovné etapy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   Obnaženie cudzích vedení ručným výkopo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   Vykonanie strojových výkopov vo zvyšných úsekoch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  V prípade potreby odvodnenia dna rýhy a nasypanie lôžka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   Vybudovanie kanalizačných šácht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   Doplnenie potrubia medzi kanalizačné šachty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   Vyhotovenie zhutneného obsypu potrubia a objektov v úsekoch mimo spojov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   Vykonanie skúšky vodotesnosti  kanalizačného systému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10.  Vykonanie tlakovej skúšky  kanalizačného systému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10 -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11.  Dokončenie obsypov a vyhotovenie predpísaných druhov zásypu rýhy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12.  Prerušenie prác na dokonalú konsolidáciu zásypu /ak sú v úseku navrhnuté zásyp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štrkopieskom, môže výstavba pokračovať bez prerušenia/.     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13.  Výkop a osadenie čerpacej stanic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 xml:space="preserve">14.  Komplexné vyskúšanie ČS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15.  Rekonštrukcia povrchov územia do pôvodného stavu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arakteristika stavebného objektu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/ z hľadiska vzťahu k ochrane prírody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ý objekt je navrhnutý ako vodotesný, takže podzemné vody nebudú ohrozované. Pri výstavbe nedôjde k výrubu žiadnej vzrastlej zelen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/ z hľadiska bezpečnosti práce pri prevádzke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e navrhnutý tak, aby bolo možné dodržať patričné bezpečnostné predpisy, ktoré budú vyšpecifikované v prevádzkovom poriadku kanalizáci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left" w:pos="568" w:leader="none"/>
          <w:tab w:val="left" w:pos="994" w:leader="none"/>
          <w:tab w:val="left" w:pos="2130" w:leader="none"/>
          <w:tab w:val="left" w:pos="2556" w:leader="none"/>
          <w:tab w:val="left" w:pos="2840" w:leader="none"/>
          <w:tab w:val="left" w:pos="3408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/  z hľadiska bezpečnosti pri práci</w:t>
      </w:r>
    </w:p>
    <w:p>
      <w:pPr>
        <w:pStyle w:val="Date"/>
        <w:tabs>
          <w:tab w:val="left" w:pos="568" w:leader="none"/>
          <w:tab w:val="left" w:pos="994" w:leader="none"/>
          <w:tab w:val="left" w:pos="2130" w:leader="none"/>
          <w:tab w:val="left" w:pos="2556" w:leader="none"/>
          <w:tab w:val="left" w:pos="2840" w:leader="none"/>
          <w:tab w:val="left" w:pos="3408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left" w:pos="568" w:leader="none"/>
          <w:tab w:val="left" w:pos="994" w:leader="none"/>
          <w:tab w:val="left" w:pos="2130" w:leader="none"/>
          <w:tab w:val="left" w:pos="2556" w:leader="none"/>
          <w:tab w:val="left" w:pos="2840" w:leader="none"/>
          <w:tab w:val="left" w:pos="3408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Pri výstavbe je nutné dodržať bezpečnostné predpisy uvedené vo vyhláške MPSVaR SR č.147/2013 Zz. ,ktorou sa ustanovujú podrobnosti na zaistenie bezpečnosti a ochrany zdravia pri stavebných prácach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 výstavbou je nutné osadiť na príjazdové komunikácie dopravné značenie upozorňujúce na vykonávanie stavebných prác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ravné riešenie uzávierky počas výstavby – zabezpečuje dodávateľ stavby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avné značenie treba dodržiavať počas celej doby výstavby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udzie vedenia na stavenisku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ykonávateľ inžinierskej činnosti má zistiť prítomnosť všetkých podzemných  vedení na stavenisku a v jeho blízkom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okolí !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ta križovania cudzích vedení s trasou kanalizácie treba pred začatím zemných prác vytýčiť a ich prítomnosť rešpektovať pri dodržaní podmienok daných správcami vedení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 situácii sú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zakreslené podzemné vedenia plyn, voda a vzdušné vedenia Telekom a NN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cudzích vedení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d zahájením zemných prác je investor povinný požiadať správcov jednotlivých podzemných vedení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 ich presné vytýčenie v teréne. Pri zemných prácach je nutný ručný výkop v ochrannom pásme po oboch stranách cudzích vedení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rípade zistenia skutkového stavu, že obrysová vzdialenosť  medzi kanalizáciou a cudzími vedeniami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menšia ako predpisuje norma STN 73 6005 je potrebné konzultovať s projektanto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0T11:20:00Z</dcterms:modified>
  <cp:revision>110</cp:revision>
  <dc:subject/>
  <dc:title>Z Á P A D O S L O V E N S K Á         V O D Á R E N S K Á           S P O L O Č N O S Ť    a</dc:title>
</cp:coreProperties>
</file>